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rycí list nabídky </w:t>
      </w:r>
    </w:p>
    <w:p>
      <w:pPr>
        <w:pStyle w:val="Normal"/>
        <w:jc w:val="center"/>
        <w:rPr>
          <w:b/>
          <w:b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tavební práce:  II/523 Větrný Jeníkov - Humpolec</w:t>
      </w:r>
    </w:p>
    <w:p>
      <w:pPr>
        <w:pStyle w:val="Bntext"/>
        <w:spacing w:lineRule="auto" w:line="288" w:before="120" w:after="0"/>
        <w:jc w:val="left"/>
        <w:rPr/>
      </w:pPr>
      <w:r>
        <w:rPr/>
        <w:t xml:space="preserve">zadávané jako otevřené řízení dle § 27 zákona č. 137/2006 Sb., o veřejných zakázkách v platném znění 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zadavatele č. 1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57/1882, Jihlava, PSČ: 58733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UDr. Jiří Běhounek, hejtman kraje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Libor Joukl, náměstek hejtmana pro oblast dopravy a majetku</w:t>
            </w:r>
          </w:p>
        </w:tc>
      </w:tr>
      <w:tr>
        <w:trPr>
          <w:trHeight w:val="729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Pavel Hamáček ve věcech zadání veřejné zakáz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Iveta Hartmanová Pavlů ve věcech technických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l: +420 564 602 387; +420 564 602 2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Fax +420 564 602 428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amacek.p@kr-vysocina.cz; hartmanova.p@kr-vysocina.cz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/fax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uchazeč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bídková cena:</w:t>
      </w:r>
    </w:p>
    <w:tbl>
      <w:tblPr>
        <w:tblW w:w="9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8"/>
        <w:gridCol w:w="1422"/>
        <w:gridCol w:w="1240"/>
        <w:gridCol w:w="1660"/>
      </w:tblGrid>
      <w:tr>
        <w:trPr>
          <w:trHeight w:val="7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 101 – silnice II/523 Větrný Jeníkov - Humpolec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bez DP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mostatně DPH (sazba 21 %)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včetně DPH: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</w:t>
              <w:tab/>
              <w:t xml:space="preserve">Vedlejší a ostatní náklady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.4</w:t>
              <w:tab/>
              <w:t>Úsek 4 křiž. s II/131 – Kalhov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.5</w:t>
              <w:tab/>
              <w:t>Úsek 5 Kalhov – Krasoňov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00.6 </w:t>
              <w:tab/>
              <w:t>Úsek 6 Krasoňov - Humpolec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ová cena celkem: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Měna, ve které je nabídková cena uvedena: CZK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bookmarkStart w:id="0" w:name="Text4"/>
      <w:r>
        <w:rPr>
          <w:rFonts w:cs="Arial" w:ascii="Arial" w:hAnsi="Arial"/>
          <w:b/>
          <w:sz w:val="22"/>
          <w:szCs w:val="22"/>
        </w:rPr>
        <w:t>,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bookmarkEnd w:id="0"/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  <w:tab/>
        <w:tab/>
        <w:tab/>
        <w:t>Podpis oprávněné osoby</w:t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both"/>
      <w:rPr/>
    </w:pPr>
    <w:r>
      <w:rPr>
        <w:b w:val="false"/>
        <w:i/>
        <w:sz w:val="18"/>
        <w:szCs w:val="18"/>
      </w:rPr>
      <w:t>Příloha č.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56:00Z</dcterms:created>
  <dc:creator>zakovsky</dc:creator>
  <dc:description/>
  <cp:keywords/>
  <dc:language>en-US</dc:language>
  <cp:lastModifiedBy>Hamáček Pavel  Ing.,Bc.</cp:lastModifiedBy>
  <cp:lastPrinted>2010-05-24T14:30:00Z</cp:lastPrinted>
  <dcterms:modified xsi:type="dcterms:W3CDTF">2015-04-23T12:44:00Z</dcterms:modified>
  <cp:revision>13</cp:revision>
  <dc:subject/>
  <dc:title>Krycí list nabídky</dc:title>
</cp:coreProperties>
</file>